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ЦИЯ № 1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ГЛИЙСКИ ЕЗИК 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3 г. до м. септември 2014 г. вкл.”</w:t>
      </w:r>
      <w:r>
        <w:rPr>
          <w:sz w:val="24"/>
          <w:szCs w:val="24"/>
        </w:rPr>
        <w:t>, Ви предлагаме следните цени за позиция № 1 (Обучение по англий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>
          <w:trHeight w:val="8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английски 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англий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англий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англий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</w:rPr>
        <w:t>1.</w:t>
      </w:r>
      <w:r>
        <w:rPr>
          <w:b/>
          <w:color w:val="000000"/>
          <w:spacing w:val="-4"/>
        </w:rPr>
        <w:t xml:space="preserve">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2. 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участниците; междинни тестове след всеки тематичен раздел; изпит - заключителен тест)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ind w:left="7200" w:right="-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ЗИЦИЯ № 2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МСКИ ЕЗИК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3 г. до м. септември 2013 г. вкл.”</w:t>
      </w:r>
      <w:r>
        <w:rPr>
          <w:sz w:val="24"/>
          <w:szCs w:val="24"/>
        </w:rPr>
        <w:t>, Ви предлагаме следните цени за позиция № 2 (Обучение по нем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немски 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немски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нем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нем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Style11"/>
        <w:ind w:left="7200" w:right="-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ЗИЦИЯ № 3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ЕНСКИ ЕЗИК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3 г. до м. септември 2014 г. вкл.”</w:t>
      </w:r>
      <w:r>
        <w:rPr>
          <w:sz w:val="24"/>
          <w:szCs w:val="24"/>
        </w:rPr>
        <w:t>, Ви предлагаме следните цени за позиция № 3 (Обучение по френ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френски 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френски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френ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френ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ЗИЦИЯ № 4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ГЛИЙСКИ ЕЗИК – гр. Пловдив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3 г. до м. септември  2014 г. вкл.”</w:t>
      </w:r>
      <w:r>
        <w:rPr>
          <w:sz w:val="24"/>
          <w:szCs w:val="24"/>
        </w:rPr>
        <w:t>, Ви предлагаме следната цена  за позиция № 6 (Обучение по английски език на служителите в гр. Пловди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английски 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англий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07:00Z</dcterms:created>
  <dc:creator>User</dc:creator>
  <dc:description/>
  <cp:keywords/>
  <dc:language>en-US</dc:language>
  <cp:lastModifiedBy>BNB User</cp:lastModifiedBy>
  <dcterms:modified xsi:type="dcterms:W3CDTF">2013-08-15T05:57:00Z</dcterms:modified>
  <cp:revision>5</cp:revision>
  <dc:subject/>
  <dc:title>ПОЗИЦИЯ „А”</dc:title>
</cp:coreProperties>
</file>